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LChess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Chess is a chess playing program for the HP48.  It is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machine language and System RPL. MLChess work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and GX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Chess source code is also compatible with the HP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Chess: Machine language chess program for the HP48/HP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0  Peter �sterl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ve is entered as a 4-letter string, i.e. e2e4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legal moves you can also typ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  <w:tab/>
        <w:t>Rotates the board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>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>Load a game from the top level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>Save the current game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  <w:tab/>
        <w:t>Make the computer do one move.  (Use this to play bla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</w:t>
        <w:tab/>
        <w:t>Start auto play mode.  The computer plays against itself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auto mode hit the ON key, and wait for the curren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  <w:tab/>
        <w:t>Take back the last half-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</w:t>
        <w:tab/>
        <w:t>Redo the most recently undone haft-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t</w:t>
        <w:tab/>
        <w:t>Take back all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  <w:tab/>
        <w:t>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  <w:tab/>
        <w:t>Toggle th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</w:t>
        <w:tab/>
        <w:t>Toggle between computer opponent and hum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1</w:t>
        <w:tab/>
        <w:t>Select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2</w:t>
        <w:tab/>
        <w:t>Select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3</w:t>
        <w:tab/>
        <w:t>Select 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  <w:tab/>
        <w:t>Edit boa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empty line repeats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understands the following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  <w:tab/>
        <w:t>Clear the current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>Remove the last character from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Same as ON. (HP48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  <w:tab/>
        <w:t>Turn the calculat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rrectly handles castling, en passant moves and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.  It does not, however, handle draw by repeated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by the 50-mov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negamax algorithm with alpha-beta cut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epth is set to 2 PLY with depth-extension on capture moves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 PLY).  (Note: This is true only for level 1.) The static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is based on quite a few heuristic rules.  Most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versions of heuristics taken from the GnuCh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le stateval.s for details.  In spite of th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heuristics, the program still plays very ba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earch depth.  (It can't even find a mate-in-one on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lucky.) On level 2 the program will always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-in-one, and on level 3 the program will always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-in-one by the opponent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e three skill levels is the search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extension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  <w:tab/>
        <w:t>Depth</w:t>
        <w:tab/>
        <w:t>Ext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 xml:space="preserve">  2</w:t>
        <w:tab/>
        <w:t xml:space="preserve">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 xml:space="preserve">  3</w:t>
        <w:tab/>
        <w:t xml:space="preserve">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 xml:space="preserve">  4</w:t>
        <w:tab/>
        <w:t xml:space="preserve">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have not tested level 3 in a complete game, so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ime the computer needs to make moves 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oar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mmand starts the edit mode.  In this mo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Eras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Leav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  Put piece P on square sq.  P is one of x,p,n,b,r,q,k.  (x =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enter edit mode, the move count restarts at 0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take back any previous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set up illegal positions (more than one k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pawns on 1:st or 8:th rank, etc.) The program does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positions, but it will probably get very confused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up to version 1.07) was developed on an Amiga 300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HP tools 2.1.4.  Currently, the program is developed on a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XPS Pro 200n running Linux 2.0.28.  All sourc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RPLCOMP and SASM.  To compile the support program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binary opening book, you will also need gcc.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ome other C compiler 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the following people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ackman   : Bug report, test play, general goo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Dale</w:t>
        <w:tab/>
        <w:t xml:space="preserve">  : I used the graphics from his ches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oodies disk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o Ferrara : Suggested auto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Heinz  </w:t>
        <w:tab/>
        <w:t xml:space="preserve">  : Test play, suggested randomness i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</w:t>
        <w:tab/>
        <w:t xml:space="preserve">  : GX compatibility, lots of programm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suggestions or bug reports, preferably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�sterlund           Email:    peter.osterlund@mailbox.swip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�ndalsv�gen 35                    f90-pos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28 66 Sk�ndal          Homepage: http://home1.swipnet.se/~w-15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                 Phone:    +46 8 9426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