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ays you can't write decent games with User-R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ssembly language is more powerful, but the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ong.  This little game was written in 1/5 th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do something similar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gic Square was written in User-RPL, and I didn'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/GX commands, it will work perfectly on the S, SX, G, or G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decent on the S/SX machine, but definitely better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 dates way back to my pre-high school days when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me some kind of hand-held electronic game called "Merlin"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t could play was this one.  (BTW, "pre-high school"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3 years ago... I'm getting 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 is a puzzle game, complete with sound effects,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animations, sco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structions are simple, but solving the puzzle is n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atio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file called MAGIC.ZIP. 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GIC.DOC (this file) and MAGIC.DIR, which i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DIR is ready to transfer to your HP48 (binary mod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ansfer it to your HP48, in a GAMES directory,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 You should see the sub-directory MAGIC.  Enter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the programs PLAY and ABOUT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programs that should be executed are PLAY an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BOUT to learn just a little about the game, then press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Each Magic Square game consists of 3 round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wise.  If you place an integer on the stack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hen you can play that number of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Key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: Help - Press this key to find out how many moves are lef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: Key Help - Press this key to get on-line help for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: Sound - Press this key to toggle sound.  If you chang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during play, it is restored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when you finish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: Quit - Press this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: Exit -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: Playing key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Game Play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begin playing Magic Square, you will see a 3 by 3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 Each circle may or may not be filled with a big d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gic Square game allowed you to press the individua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 can't do that on the HP48, so imagin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-9 are each of the dot positions above.  In other words, the '1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lower, left-hand dot, and the 2 key is for the low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ny of the corner keys, it will inverse four do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For example, if you pressed the '7' key, it would invers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7, 8, 4, and 5.  Inversing a dot obviously means that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dots are showing, they disappear, and if they are not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ny of the edge keys, it will inverse three do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For example, if you press the '6' key, it will invers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9, 6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middle key, '5', it will inverse 5 do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us sign.  That is, dot numbers 8, 4, 5, 6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have all dots showing except the middle dot,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is configuration, you have won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'H' (for help) or each time you press an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ne point is added to your score.  The lower the scor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nish each round, your current average score per g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all three rounds (or the number you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LAY) then it will display a message to 'Press a Key to 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to display this message while you look at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final average, etc, then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 is used, but not destroyed, and you will probably need a few 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o execute Magic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Hints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keypress performs an "exclusive OR" of some number of d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ee that every puzzle can be solved in 9 key p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This means that if you get really good, you should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so rounds, and your average should be right around 4.5. 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aken me all of the last 13 years to get to this point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develop strategies... it's only that I've rarel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Magic Squa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ing the "exclusive OR" principle, you will notice that if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in 5 key presses, for example, it doesn't matter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patterns that can always be solved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 presses.  For example, if there are no dots showing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l keys except the middle key, and you will have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key that you didn't intend to press, then simply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damage is undone.  This will, of course add 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, which is most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conds or so, there is a 20% chance that one of 5 ani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se animations are intended to happen quickly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ing if anything happened at all... so keep an ey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History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Magic Square back in 1983 somewhere, on the Apple ][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decent graphics, but was pretty "boring looking".  My aver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-40 key presses per solution!  I couldn't figure that dar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ater wrote a second version for the Apple ][+ that was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would change colors before your eyes, etc.  However,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y averag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as written on the HP28s.  I think you can st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nic.funet.fi, and wuarchive.wustl.edu. 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t all in...  Version 1.0 has an error, Version 1.3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version of the game, and by far the best of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, I am now 26 years old, I just stayed up until 1:00 A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nstalling a dishwasher in our new house.  ("New" hous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uilt in the 1950's, but we just bought it a couple months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's favorite line in _The Lion King_ movie is when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 guy says, "Talk about your fixer-upper!")  Anyway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washer now, if anyone car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married for 4 1/2 years now, and we have 3 kids. 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raduate, and am working full time as a PowerBuilde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and Sybase.  I try to work on the HP48 in my spa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oughly minus 5 hour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isclaimers, copyright, etc.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 is Copyright (c) 1994.  It is also freeware.  Please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or any reason whatsoever.  If you would like to drop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then please do.  My email address will be good through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4, possibly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agic Square is written in 100% User-RPL. 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unny externals, no Code objects, and not one SYSEV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RAM with this game, then you'd better call up HP, because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hat you w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